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</w:r>
    </w:p>
    <w:p>
      <w:pPr>
        <w:pStyle w:val="Normal"/>
        <w:jc w:val="center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Datoer for bestyrelsesmøder i 2012</w:t>
      </w:r>
    </w:p>
    <w:p>
      <w:pPr>
        <w:pStyle w:val="Normal"/>
        <w:jc w:val="center"/>
        <w:rPr>
          <w:color w:val="333300"/>
          <w:sz w:val="28"/>
          <w:szCs w:val="28"/>
        </w:rPr>
      </w:pPr>
      <w:r>
        <w:rPr>
          <w:color w:val="333300"/>
          <w:sz w:val="32"/>
          <w:szCs w:val="32"/>
        </w:rPr>
        <w:t>____________________________________________________________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mandag </w:t>
        <w:tab/>
        <w:tab/>
        <w:t>23. januar</w:t>
        <w:tab/>
        <w:tab/>
        <w:t>kl. 14.00 - 18.00</w:t>
        <w:tab/>
        <w:t>Temamøde: strategipla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onsdag </w:t>
        <w:tab/>
        <w:tab/>
        <w:t>14. marts</w:t>
        <w:tab/>
        <w:tab/>
        <w:t>kl. 16.00</w:t>
        <w:tab/>
        <w:tab/>
        <w:t>Årsregnskab (Revisor og MM deltager)</w:t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/>
      </w:pPr>
      <w:r>
        <w:rPr>
          <w:b/>
          <w:color w:val="333300"/>
          <w:sz w:val="28"/>
          <w:szCs w:val="28"/>
        </w:rPr>
        <w:t xml:space="preserve">tirsdag </w:t>
        <w:tab/>
        <w:tab/>
        <w:t xml:space="preserve">15. maj </w:t>
        <w:tab/>
        <w:tab/>
        <w:t>kl. 16.00</w:t>
        <w:tab/>
        <w:tab/>
        <w:t>1. kvartalsregnskab</w:t>
        <w:br/>
        <w:br/>
      </w:r>
    </w:p>
    <w:p>
      <w:pPr>
        <w:pStyle w:val="Normal"/>
        <w:rPr/>
      </w:pPr>
      <w:r>
        <w:rPr>
          <w:b/>
          <w:color w:val="333300"/>
          <w:sz w:val="28"/>
          <w:szCs w:val="28"/>
        </w:rPr>
        <w:t xml:space="preserve">torsdag </w:t>
        <w:tab/>
        <w:tab/>
        <w:t>13. september</w:t>
        <w:tab/>
        <w:t>kl. 16.00</w:t>
        <w:tab/>
        <w:tab/>
        <w:t>7. mdr´s regnskab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onsdag </w:t>
        <w:tab/>
        <w:tab/>
        <w:t xml:space="preserve"> 7. november</w:t>
        <w:tab/>
        <w:t>kl. 16.00</w:t>
        <w:tab/>
        <w:tab/>
        <w:t>1. udkast til budget 2012</w:t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mandag </w:t>
        <w:tab/>
        <w:t xml:space="preserve">   </w:t>
        <w:tab/>
        <w:t xml:space="preserve"> 17. december</w:t>
        <w:tab/>
        <w:t>kl. 16.00</w:t>
        <w:tab/>
        <w:tab/>
        <w:t>Budget 2012 samt 3. kvartals regnskab</w:t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333300"/>
        </w:rPr>
        <w:t>OT  / 5.september 2011</w:t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28:00Z</dcterms:created>
  <dc:creator>vegybekl</dc:creator>
  <dc:description/>
  <cp:keywords/>
  <dc:language>en-US</dc:language>
  <cp:lastModifiedBy>vegycaiv</cp:lastModifiedBy>
  <cp:lastPrinted>2010-11-05T15:20:00Z</cp:lastPrinted>
  <dcterms:modified xsi:type="dcterms:W3CDTF">2011-09-05T05:28:00Z</dcterms:modified>
  <cp:revision>2</cp:revision>
  <dc:subject/>
  <dc:title>Bestyrelsesmøder i 2007 på Vestfyns Gymnasium kl</dc:title>
</cp:coreProperties>
</file>